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средняя общеобразовательная школа № 5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662061, Красноярский край, г. Боготол, ул. Урицкого, 8А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sz w:val="32"/>
          <w:szCs w:val="32"/>
        </w:rPr>
        <w:t>Тел</w:t>
      </w:r>
      <w:r>
        <w:rPr>
          <w:sz w:val="32"/>
          <w:szCs w:val="32"/>
          <w:lang w:val="en-US"/>
        </w:rPr>
        <w:t xml:space="preserve">.: 8(39157) 2-62-53 e-mail: </w:t>
      </w:r>
      <w:hyperlink r:id="rId2">
        <w:r>
          <w:rPr>
            <w:rStyle w:val="InternetLink1"/>
            <w:sz w:val="32"/>
            <w:szCs w:val="32"/>
            <w:lang w:val="en-US"/>
          </w:rPr>
          <w:t>bogotol@bk.ru</w:t>
        </w:r>
      </w:hyperlink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Конкурс детско-молодёжных социальных проектов «Мой край – моё дело»</w:t>
      </w:r>
    </w:p>
    <w:p>
      <w:pPr>
        <w:pStyle w:val="Normal"/>
        <w:spacing w:before="0" w:after="0"/>
        <w:rPr/>
      </w:pPr>
      <w:r>
        <w:rPr>
          <w:b/>
          <w:sz w:val="40"/>
          <w:szCs w:val="40"/>
        </w:rPr>
        <w:t>Номинация:</w:t>
      </w:r>
      <w:r>
        <w:rPr>
          <w:sz w:val="40"/>
          <w:szCs w:val="40"/>
        </w:rPr>
        <w:t xml:space="preserve"> «Социальные проекты»</w:t>
      </w:r>
    </w:p>
    <w:p>
      <w:pPr>
        <w:pStyle w:val="Normal"/>
        <w:spacing w:before="0" w:after="0"/>
        <w:rPr/>
      </w:pPr>
      <w:r>
        <w:rPr>
          <w:b/>
          <w:sz w:val="40"/>
          <w:szCs w:val="40"/>
        </w:rPr>
        <w:t>Направление:</w:t>
      </w:r>
      <w:r>
        <w:rPr>
          <w:sz w:val="40"/>
          <w:szCs w:val="40"/>
        </w:rPr>
        <w:t xml:space="preserve"> «Гражданская инициатива».</w:t>
      </w:r>
    </w:p>
    <w:p>
      <w:pPr>
        <w:pStyle w:val="Normal"/>
        <w:tabs>
          <w:tab w:val="clear" w:pos="708"/>
          <w:tab w:val="left" w:pos="2060" w:leader="none"/>
        </w:tabs>
        <w:spacing w:before="0" w:after="0"/>
        <w:jc w:val="center"/>
        <w:rPr/>
      </w:pPr>
      <w:r>
        <w:rPr>
          <w:sz w:val="52"/>
          <w:szCs w:val="52"/>
        </w:rPr>
        <w:t xml:space="preserve">Проект </w:t>
        <w:br/>
      </w:r>
      <w:r>
        <w:rPr>
          <w:color w:val="333399"/>
          <w:sz w:val="72"/>
          <w:szCs w:val="72"/>
        </w:rPr>
        <w:t>«Открытое пространство «Кудринка»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070</wp:posOffset>
            </wp:positionH>
            <wp:positionV relativeFrom="paragraph">
              <wp:posOffset>62230</wp:posOffset>
            </wp:positionV>
            <wp:extent cx="5649595" cy="368554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. Богото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rPr/>
      </w:pPr>
      <w:r>
        <w:rPr/>
        <w:t>«Открытое пространство «Кудринка»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Открытое пространство «Кудринка» необходим для создания нового комфортного городского пространства с возможностью получения необходимой информации, обмена знаниями, проявления творческих и интеллектуальных способностей - площадки для объединения полезных инициатив и совместного творчеств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проекта обеспечит организацию занятости детей во внеурочное время и профилактику детской безнадзорности. Основными участниками проекта будут дети, проживающие на северной стороне города Боготола, в том числе и дети  из социально- неблагополучных и многодетных семей, в которых есть проблемы с обеспечением безопасного времяпрепровождения после школы, через создание атмосферы позитивного, творческого досуга и организация свободного времени для его участников, и активного вовлечения их в культурную общественную жиз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роектная команд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Артименко Евгения,10 клас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Бычкова Марья, 10 клас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Задворная Дарья,9 клас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Ускова Нина, 9 клас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Юдин Алексей, 9 клас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Журавлева Ангелина,7 клас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Лукьянчик Полина,7 класс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Актуальность</w:t>
      </w:r>
      <w:r>
        <w:rPr>
          <w:rFonts w:cs="Times New Roman"/>
          <w:b/>
          <w:sz w:val="28"/>
          <w:szCs w:val="28"/>
          <w:lang w:val="ru-RU"/>
        </w:rPr>
        <w:t xml:space="preserve"> проекта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ность нашего района состоит в том, что он удален от центра города  железнодорожной магистралью. В нашем микрорайоне нет никаких объектов социального – культурного назначения и нет помещения для проведения досуга ребят. С 1959 года школа № 5 фактически является центром социума северной части города Боготола. Ребята нашей школы очень активны, мы проводим различные мероприятия не только для школьников, но и для всех слоев населения, в том числе для пенсионеров, ребят дошкольного возраста, для детей с ОВЗ, а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ственное место, где можно было бы проводить мероприятия, является школа, но все помещения заняты для обучающей деятельности в течение всего рабочего дня. Но эта проблема решаема: на территории школы есть отдельное помещение, которое не используется. 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е открытое пространство даст возможность каждому из ребят проявлять и реализовать  себя и свои идеи, а именно: раскрыть творческий потенциал, развить ораторские способности, приобрести новых друзей, провести с пользой свое свободное время.</w:t>
      </w:r>
    </w:p>
    <w:p>
      <w:pPr>
        <w:pStyle w:val="Textbody1"/>
        <w:widowControl/>
        <w:spacing w:before="0" w:after="0"/>
        <w:ind w:firstLine="284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Но основная наша идея, чтобы в </w:t>
      </w:r>
      <w:r>
        <w:rPr>
          <w:rFonts w:cs="Times New Roman"/>
          <w:color w:val="000000"/>
          <w:sz w:val="28"/>
          <w:szCs w:val="28"/>
          <w:lang w:val="ru-RU"/>
        </w:rPr>
        <w:t xml:space="preserve">открытом пространстве </w:t>
      </w:r>
      <w:r>
        <w:rPr>
          <w:rFonts w:cs="Times New Roman"/>
          <w:color w:val="000000"/>
          <w:sz w:val="28"/>
          <w:szCs w:val="28"/>
        </w:rPr>
        <w:t>буквально каждый день происходило что-то новое, интересное - всегда была «движуха», а иначе, и заводиться не стоило!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раскрытия творческого потенциала и социальной адаптации детей и подростков, через создание открытого пространства «Кудринка».</w:t>
      </w:r>
    </w:p>
    <w:p>
      <w:pPr>
        <w:pStyle w:val="Textbody1"/>
        <w:widowControl/>
        <w:spacing w:lineRule="atLeast" w:line="225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Задачи: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работы по благоустройству открытого пространства с привлечением не менее 30 волонтеров.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Привлечь в работу открытого пространства «Кудринка не менее 130 детей и подростков, в том числе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щих на учете в КДНиЗП, на внутришкольном учете,   «группы риска» в возрасте от 6 до 18 л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3. Провести серию мероприятий для молодежи.</w:t>
      </w:r>
    </w:p>
    <w:p>
      <w:pPr>
        <w:pStyle w:val="Style16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серию мероприятий для детей, с привлечением волонтеров.</w:t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  <w:t>Сроки реализации проекта</w:t>
      </w:r>
      <w:r>
        <w:rPr>
          <w:rFonts w:cs="Times New Roman"/>
          <w:sz w:val="28"/>
          <w:szCs w:val="28"/>
          <w:lang w:eastAsia="ru-RU"/>
        </w:rPr>
        <w:t>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ябрь 2017 года – июнь 2018 год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ханизм реализации проекта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одготовительный этап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раний инициативной группы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графика по благоустройству помещения, проведение мероприятий и  ответственных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партнерами проекта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нс проекта в СМИ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ебят  в работу по благоустройству открытого пространства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ой этап проекта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монта помещения открытого пространства    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ие проекта «Открытое пространство «Кудринка»»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вух мероприятий для молодежи: «Квартирник», «Ратные подвиги минувших лет»,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ех мероприятий для детей :««В гостях у сказки Солнца», «Орлята учатся летать», «С чего начинается английский?»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Заключительный этап проекта</w:t>
      </w:r>
    </w:p>
    <w:p>
      <w:pPr>
        <w:pStyle w:val="Style17"/>
        <w:numPr>
          <w:ilvl w:val="0"/>
          <w:numId w:val="5"/>
        </w:numPr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а</w:t>
      </w:r>
      <w:r>
        <w:rPr>
          <w:bCs/>
          <w:sz w:val="28"/>
          <w:szCs w:val="28"/>
        </w:rPr>
        <w:t>кции «Ласковое солнце»,</w:t>
      </w:r>
    </w:p>
    <w:p>
      <w:pPr>
        <w:pStyle w:val="Style17"/>
        <w:numPr>
          <w:ilvl w:val="0"/>
          <w:numId w:val="4"/>
        </w:numPr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рефлексии проекта,</w:t>
      </w:r>
    </w:p>
    <w:p>
      <w:pPr>
        <w:pStyle w:val="Style17"/>
        <w:numPr>
          <w:ilvl w:val="0"/>
          <w:numId w:val="4"/>
        </w:numPr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ещение в СМИ итогов проекта.</w:t>
      </w:r>
    </w:p>
    <w:p>
      <w:pPr>
        <w:pStyle w:val="Style17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дробный план реализации проекта</w:t>
      </w:r>
    </w:p>
    <w:tbl>
      <w:tblPr>
        <w:tblW w:w="1023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65"/>
        <w:gridCol w:w="1665"/>
        <w:gridCol w:w="2160"/>
        <w:gridCol w:w="2835"/>
      </w:tblGrid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делать?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гда?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отвечает?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нужно?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браний инициативной группы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11.17-19.11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менко Евг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ить график проведение мероприятий и  ответственных за их проведение.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речи с партнерами проекта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17-22.11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чкова Марья, Задворная Дарья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ь соглашения с партнерами проекта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нс проекта в СМИ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1.17-28.11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ьянчик Полина, Журавлева Ангелина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, видеоаппаратура, 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ребят  в работу по благоустройству открытого пространства.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11. 17- 02.12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именко Евгения, Задворная Дарья, Юдин Алексей, Лукьянчик Полина, Журавлева Ангелина, Ускова Ни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ать ребят в группу по работе  благоустройства помещ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монта помещения открытого пространства  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2.17-28.02.18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именко Евгения, Задворная Дарья, Юдин Алексей, Лукьянчик Полина, Журавлева Ангелина, Ускова Нина, Бычкова Марь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внивание стен, шпаклевка, покраска стен, создание грифильной стены, покраска пола и подоконников, декор помещения.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pacing w:lineRule="atLeast" w:line="22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ие проекта «Открытое пространство «Кудринка»»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3.18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именко Евгения, Задворная Дарья, Юдин Алексей, Лукьянчик Полина, Журавлева Ангелина, Ускова Нина, Бычкова Марья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ь в школе№ 5 открытого пространства «Кудринка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3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двух мероприятий для молодежи:</w:t>
            </w:r>
            <w:r>
              <w:rPr>
                <w:bCs/>
                <w:sz w:val="28"/>
                <w:szCs w:val="28"/>
              </w:rPr>
              <w:t xml:space="preserve"> «Квартирник»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«Ратные подвиги минувших лет»</w:t>
            </w:r>
          </w:p>
          <w:p>
            <w:pPr>
              <w:pStyle w:val="Standard"/>
              <w:spacing w:lineRule="atLeast" w:line="22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3.18-15.05.18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именко Евгения, Задворная Дарья, Юдин Алексей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м</w:t>
            </w:r>
            <w:r>
              <w:rPr>
                <w:bCs/>
                <w:sz w:val="28"/>
                <w:szCs w:val="28"/>
              </w:rPr>
              <w:t>ероприятие с развлекательной программой для учеников 8-11 классов, презентационные площадки.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рех мероприятий для детей :«</w:t>
            </w:r>
            <w:r>
              <w:rPr>
                <w:bCs/>
                <w:sz w:val="28"/>
                <w:szCs w:val="28"/>
              </w:rPr>
              <w:t xml:space="preserve">«В гостях у сказки Солнца», «Орлята учатся летать», «С чего начинается английский?» </w:t>
            </w:r>
          </w:p>
          <w:p>
            <w:pPr>
              <w:pStyle w:val="Style17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3.18-25.06.18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ьянчик Полина, Журавлева Ангелина, Ускова Нина, Бычкова Марья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30"/>
              <w:jc w:val="both"/>
              <w:rPr/>
            </w:pPr>
            <w:r>
              <w:rPr>
                <w:bCs/>
                <w:sz w:val="28"/>
                <w:szCs w:val="28"/>
              </w:rPr>
              <w:t>Культурно-развлекательная программа, занятия английского языка для учеников 1-ых классов в игровой форме,</w:t>
            </w:r>
          </w:p>
          <w:p>
            <w:pPr>
              <w:pStyle w:val="Style17"/>
              <w:ind w:left="0" w:hanging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учеников 2-6 классов основам военной подготов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5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ц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Ласковое солнце»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8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именко Евгения, Задворная Дарья, Юдин Алексей, Лукьянчик Полина, Журавлева Ангелина, Ускова Нина, Бычкова Марь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е к закрытию летнего оздоровительного лагеря при школе детей с игровой программой и подарк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флексия деятельности проектной команды.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6.18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менко Евг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ория для сбора команды, бумага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ие в СМИ итогов проекта.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6.18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ворная Дарья, Ускова Нина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и  проектов необходимо осветить в СМИ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очнение действий по дальнейшему развитию проекта, составление плана.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6.18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Петров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ория для сбора команды, бумаг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обходимые для реализации проекта ресурс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влечение специалиста; дизайнер</w:t>
      </w:r>
      <w:r>
        <w:rPr>
          <w:rFonts w:cs="Times New Roman" w:ascii="Times New Roman" w:hAnsi="Times New Roman"/>
          <w:sz w:val="28"/>
          <w:szCs w:val="28"/>
        </w:rPr>
        <w:t>, специалист по внутренним отделочным работа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ходные материалы</w:t>
      </w:r>
      <w:r>
        <w:rPr>
          <w:rFonts w:cs="Times New Roman" w:ascii="Times New Roman" w:hAnsi="Times New Roman"/>
          <w:sz w:val="28"/>
          <w:szCs w:val="28"/>
        </w:rPr>
        <w:t>: гипсократон, шпаклевка, эмаль серая, краска белая водоэмульсионная, гвозди, кисти, валики, шпатель, ротгер, нитки, лента для швов гипсокартона, бумага для  офисной техники, фломастеры, альбомы, ручки, гуашь, кист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торонних организаций: редакция газеты «Земля боготольская», ЦБ города Богото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ющие для реализации проекта ресур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ьные ресурсы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 на территории МБОУ СОШ№ 5, проектор, экран, ноутбук, принтер, фотоаппара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др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– педагоги МБОУ СОШ№ 5, молодежь города, родите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: методическая литерату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формационные ресурс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компьютерный класс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доступ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евая группа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аш проект направлен на детей, подростков гор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6 до 18 лет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,  а также де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щих на учете в КДНиЗП, на внутришкольном учете, «группы риска,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етей, находящихся в социальном неблагополуч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Благополучатели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: Подростки и дети города, родители, педагоги школ города, население города Боготол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нешние партнеры и спонсоры: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1.Депутаты Городского совета города Боготола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.Библиотекари  ЦБ города Боготола (по согласованию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3.ММЦ «Гран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.Предприниматели города Боготола(по согласованию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.Педагоги  школ города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/>
        <w:t>Результаты проекта: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>
          <w:trHeight w:val="185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де </w:t>
              <w:br/>
              <w:t>проход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</w:t>
              <w:br/>
              <w:t>пр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ебят  в работу по благоустройству открытого простран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.11. 17-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хорошей среды для сближения детей, а также успешной совместной работы по ремонту пом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val="de-DE" w:eastAsia="ru-RU"/>
              </w:rPr>
            </w:pPr>
            <w:r>
              <w:rPr>
                <w:sz w:val="28"/>
                <w:szCs w:val="28"/>
                <w:lang w:val="de-DE" w:eastAsia="ru-RU"/>
              </w:rPr>
            </w:r>
          </w:p>
        </w:tc>
      </w:tr>
    </w:tbl>
    <w:p>
      <w:pPr>
        <w:pStyle w:val="Style16"/>
        <w:ind w:left="-851" w:hanging="0"/>
        <w:jc w:val="center"/>
        <w:rPr/>
      </w:pPr>
      <w:r>
        <w:rPr/>
      </w:r>
      <w:r>
        <w:br w:type="page"/>
      </w:r>
    </w:p>
    <w:p>
      <w:pPr>
        <w:pStyle w:val="Style16"/>
        <w:ind w:left="-851" w:hanging="0"/>
        <w:jc w:val="center"/>
        <w:rPr/>
      </w:pPr>
      <w:r>
        <w:rPr/>
        <w:drawing>
          <wp:inline distT="0" distB="0" distL="0" distR="0">
            <wp:extent cx="296672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342640" cy="225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851" w:hanging="0"/>
        <w:rPr/>
      </w:pPr>
      <w:r>
        <w:rPr/>
        <w:drawing>
          <wp:inline distT="0" distB="0" distL="0" distR="0">
            <wp:extent cx="2956560" cy="221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352800" cy="2468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33"/>
              <w:rPr/>
            </w:pPr>
            <w:r>
              <w:rPr>
                <w:sz w:val="28"/>
                <w:szCs w:val="28"/>
              </w:rPr>
              <w:t xml:space="preserve">Проведение ремонта помещения открытого простран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ещение на территории МБОУ СОШ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2.17-28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внивание стен, шпаклевка, покраска стен, создание грифильной стены, покраска пола и подоконников, декор помещения.</w:t>
            </w:r>
          </w:p>
        </w:tc>
      </w:tr>
    </w:tbl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78480" cy="2316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98800" cy="2331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255010" cy="2172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16225" cy="2185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015" cy="25533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0535" cy="25330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3300095" cy="2531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011170" cy="2532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388995" cy="2423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FFFFFF" w:val="clear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99105" cy="2377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81985" cy="23863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57220" cy="23133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57220" cy="23679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23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846"/>
        <w:gridCol w:w="2395"/>
        <w:gridCol w:w="3144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3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молодежи и дет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ое пространство «Кудринк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3.18-25.06.1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ind w:left="0" w:hanging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ы: флешмоб по ПДД, «Квартирник», «</w:t>
            </w:r>
            <w:r>
              <w:rPr>
                <w:bCs/>
                <w:sz w:val="28"/>
                <w:szCs w:val="28"/>
              </w:rPr>
              <w:t>«В гостях у сказки Солнца», фестиваль по ЗОЖ.</w:t>
            </w:r>
          </w:p>
        </w:tc>
      </w:tr>
    </w:tbl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59760" cy="23698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221355" cy="2416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езультате участия в краевом инфраструктурном проекте «Территория2020» мы выиграли грант, что позволило создать условия и сделать ремонт в помещении. Наш проект на стадии реализации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ы проекта: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БОУ СОШ№ 5 города Боготола создано открытое пространство "Кудринка"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вольцами при благоустройстве помещения  в  ходе реализации проекта стали 30 ребят(их них 6 ребят, состоящих на учете в КДНиЗП, внутришкольном учете,   ребята «группы риска» в возрасте от 13 до 17 лет)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родителей помогали обустроить помещение; 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о и будет проведена серия  мероприятий для молодежи  и детей, с привлечением волонтеров, в нем будет принимать участие 130 человек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полезная  досуговая занятость 130 ребят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 молодёжный отряд волонтеров в количестве 30 человек, который будет оказывать помощь в организации и проведении мероприятий; 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ается положительная динамика снижения количества обучающихся, состоящих на различных видах профилактического учета (сняты с учета ПДН 1 подросток,  с внутришкольного учета 3 подростка)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а социально - психологическая устойчивость учащихся в сферах межличностного, школьного и семейного общения (На протяжении всего проекта не наблюдались сложные конфликтные ситуации в школе (отзывы социального педагога))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ся уровень девиантного поведения у детей и подростков «группы риска» (уменьшилось количество детей «группы риска» на 2 человека)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ется  количество школьников, ориентированных на активную деятельность, устойчивые нравственные качества, здоровый образ жизни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и развиты таланты, творческие способности, коммуникативные умения;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 ходе реализации проекта приобрели новых друзей.</w:t>
      </w:r>
    </w:p>
    <w:p>
      <w:pPr>
        <w:pStyle w:val="Standard"/>
        <w:numPr>
          <w:ilvl w:val="0"/>
          <w:numId w:val="3"/>
        </w:numPr>
        <w:spacing w:lineRule="auto" w:line="240" w:before="28" w:after="2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ов реализации проекта для города, мы уверены, что данный проект может способствовать профилактики девиантного поведения подростк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екта будет осуществляться по количественному и качественному анализу достижения поставленных целей; по количественному вовлечению в работу над проектом ребят; по их отзывам, родителей, педагог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 для оценки мероприятия служат отзывы самих участников об участии в проекте, освещение проекта в СМИ города, на сайте молодежного центра «Грани» города Боготола, школы № 5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занятость общим делом способствует социализации, развитию и самоутверждению ребя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проекта: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«Кудринка» продолжит свою деятельность, через работу клубов открытого пространства, которые будут работать по определённому расписанию, поэтому количество участников клубов не ограничено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6 клубов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 Теннисный клуб «КИТ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 Клуб «Что? Где? Когда?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) Игральный клуб «6+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) Патриотический клуб «Юнармия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) Клуб для детей «Смешари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атральный кружок «Кудринка продакшн»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ми пользователями открытого пространства  будут творческие и спортивные объединения шко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общества: спортивный клуб  «Виктория», «Шашки-это интересно»,  «Флористика», «Мир рукоделия», «Школьный парламент», «Волшебный карандаш».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пространстве «Кудринка» будут проходить школьные и городские мероприятия, квесты, брейн-ринги, акции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sz w:val="24"/>
      <w:szCs w:val="24"/>
      <w:lang w:val="de-DE" w:eastAsia="ja-JP" w:bidi="fa-IR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basedOn w:val="Standard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7">
    <w:name w:val="Абзац списка"/>
    <w:basedOn w:val="Standard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otol@bk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9:00Z</dcterms:created>
  <dc:creator>Ольга</dc:creator>
  <dc:description/>
  <cp:keywords/>
  <dc:language>en-US</dc:language>
  <cp:lastModifiedBy>Ольга</cp:lastModifiedBy>
  <dcterms:modified xsi:type="dcterms:W3CDTF">2025-02-06T0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