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5.jpeg" ContentType="image/jpeg"/>
  <Override PartName="/word/media/image50.jpeg" ContentType="image/jpeg"/>
  <Override PartName="/word/media/image12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средняя общеобразовательная школа № 5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662061, Красноярский край, г. Боготол, ул. Урицкого, 8А.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sz w:val="32"/>
          <w:szCs w:val="32"/>
        </w:rPr>
        <w:t>Тел</w:t>
      </w:r>
      <w:r>
        <w:rPr>
          <w:sz w:val="32"/>
          <w:szCs w:val="32"/>
          <w:lang w:val="en-US"/>
        </w:rPr>
        <w:t xml:space="preserve">.: 8(39157) 2-62-53 e-mail: </w:t>
      </w:r>
      <w:hyperlink r:id="rId2">
        <w:r>
          <w:rPr>
            <w:rStyle w:val="InternetLink1"/>
            <w:sz w:val="32"/>
            <w:szCs w:val="32"/>
            <w:lang w:val="en-US"/>
          </w:rPr>
          <w:t>bogotol@bk.ru</w:t>
        </w:r>
      </w:hyperlink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Конкурс детско-молодёжных социальных проектов «Мой край – моё дело»</w:t>
      </w:r>
    </w:p>
    <w:p>
      <w:pPr>
        <w:pStyle w:val="Normal"/>
        <w:spacing w:before="0" w:after="0"/>
        <w:rPr/>
      </w:pPr>
      <w:r>
        <w:rPr>
          <w:b/>
          <w:sz w:val="40"/>
          <w:szCs w:val="40"/>
        </w:rPr>
        <w:t>Номинация:</w:t>
      </w:r>
      <w:r>
        <w:rPr>
          <w:sz w:val="40"/>
          <w:szCs w:val="40"/>
        </w:rPr>
        <w:t xml:space="preserve"> «Социальные проекты»</w:t>
      </w:r>
    </w:p>
    <w:p>
      <w:pPr>
        <w:pStyle w:val="Normal"/>
        <w:spacing w:before="0" w:after="0"/>
        <w:rPr/>
      </w:pPr>
      <w:r>
        <w:rPr>
          <w:b/>
          <w:sz w:val="40"/>
          <w:szCs w:val="40"/>
        </w:rPr>
        <w:t>Направление:</w:t>
      </w:r>
      <w:r>
        <w:rPr>
          <w:sz w:val="40"/>
          <w:szCs w:val="40"/>
        </w:rPr>
        <w:t xml:space="preserve"> «Гражданская инициатива».</w:t>
      </w:r>
    </w:p>
    <w:p>
      <w:pPr>
        <w:pStyle w:val="Normal"/>
        <w:tabs>
          <w:tab w:val="clear" w:pos="708"/>
          <w:tab w:val="left" w:pos="2060" w:leader="none"/>
        </w:tabs>
        <w:spacing w:before="0" w:after="0"/>
        <w:jc w:val="center"/>
        <w:rPr/>
      </w:pPr>
      <w:r>
        <w:rPr>
          <w:sz w:val="52"/>
          <w:szCs w:val="52"/>
        </w:rPr>
        <w:t xml:space="preserve">Проект </w:t>
        <w:br/>
      </w:r>
      <w:r>
        <w:rPr>
          <w:color w:val="333399"/>
          <w:sz w:val="72"/>
          <w:szCs w:val="72"/>
        </w:rPr>
        <w:t>«Мастерская моего будущего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2070</wp:posOffset>
            </wp:positionH>
            <wp:positionV relativeFrom="paragraph">
              <wp:posOffset>62230</wp:posOffset>
            </wp:positionV>
            <wp:extent cx="5649595" cy="3685540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. Богото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стерская моего будущего»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</w:t>
      </w:r>
    </w:p>
    <w:p>
      <w:pPr>
        <w:pStyle w:val="Textbody1"/>
        <w:widowControl/>
        <w:spacing w:lineRule="atLeast" w:line="225" w:before="195" w:after="19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/>
          <w:color w:val="000000"/>
          <w:sz w:val="28"/>
          <w:szCs w:val="28"/>
          <w:lang w:val="ru-RU"/>
        </w:rPr>
        <w:t xml:space="preserve">Проект «Мастерская моего будущего» станет </w:t>
      </w:r>
      <w:r>
        <w:rPr>
          <w:rFonts w:cs="Times New Roman"/>
          <w:color w:val="000000"/>
          <w:sz w:val="28"/>
          <w:szCs w:val="28"/>
        </w:rPr>
        <w:t xml:space="preserve"> продуктивной 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ой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работы с молодежью города Боготола. Основной целевой группой проекта выступят  подростки «группы риска», склонные к правонарушениям, а так же дети, находящиеся в социальном неблагополучии. В данном проекте  участникам  предложены новые формы досуга и творчества, которые будут им интересны и в то же время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информативны.  В школе будет создан медиаклуб, который займется созданием комиксов и видеороликов по темам изучения законов и построения успешной жизненной стратегии.</w:t>
      </w:r>
    </w:p>
    <w:p>
      <w:pPr>
        <w:pStyle w:val="Textbody1"/>
        <w:widowControl/>
        <w:spacing w:lineRule="atLeast" w:line="225" w:before="195" w:after="195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роектная команда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алцевич Владислав 11 клас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рокопович Маргарита, 10 класс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Задворная Дарья,8 класс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афронова Карина,8 класс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Ильишкин Данил,6 класс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орольков Сергей,6 класс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Лукьянчик Полина,6 класс</w:t>
      </w:r>
    </w:p>
    <w:p>
      <w:pPr>
        <w:pStyle w:val="Textbody1"/>
        <w:widowControl/>
        <w:spacing w:lineRule="atLeast" w:line="225" w:before="195" w:after="195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b/>
          <w:sz w:val="28"/>
          <w:szCs w:val="28"/>
          <w:lang w:val="ru-RU"/>
        </w:rPr>
        <w:t xml:space="preserve"> проекта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шей </w:t>
      </w:r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</w:rPr>
          <w:t>шко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накоплен определённый опыт работы с трудными подростками, поскольку </w:t>
      </w:r>
      <w:hyperlink r:id="rId5">
        <w:r>
          <w:rPr>
            <w:rStyle w:val="InternetLink1"/>
            <w:rFonts w:cs="Times New Roman" w:ascii="Times New Roman" w:hAnsi="Times New Roman"/>
            <w:sz w:val="28"/>
            <w:szCs w:val="28"/>
          </w:rPr>
          <w:t>школ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хватывает большое количество учащихся со сложным социумом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я социальный состав своей школы и школ города, мы наблюдаем рост безработных, малообеспеченных, неполных семей, отсюда, как результат, правонарушения и преступления, совершаемые детьми и подростками из этих семей.</w:t>
      </w:r>
    </w:p>
    <w:p>
      <w:pPr>
        <w:pStyle w:val="Textbody1"/>
        <w:spacing w:lineRule="atLeast" w:line="225"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>В общеобразователь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учрежден</w:t>
      </w:r>
      <w:r>
        <w:rPr>
          <w:color w:val="000000"/>
          <w:sz w:val="28"/>
          <w:szCs w:val="28"/>
          <w:lang w:val="ru-RU"/>
        </w:rPr>
        <w:t xml:space="preserve">иях </w:t>
      </w:r>
      <w:r>
        <w:rPr>
          <w:color w:val="000000"/>
          <w:sz w:val="28"/>
          <w:szCs w:val="28"/>
        </w:rPr>
        <w:t xml:space="preserve">обучается </w:t>
      </w:r>
      <w:r>
        <w:rPr>
          <w:color w:val="000000"/>
          <w:sz w:val="28"/>
          <w:szCs w:val="28"/>
          <w:lang w:val="ru-RU"/>
        </w:rPr>
        <w:t xml:space="preserve"> 2504</w:t>
      </w:r>
      <w:r>
        <w:rPr>
          <w:color w:val="000000"/>
          <w:sz w:val="28"/>
          <w:szCs w:val="28"/>
        </w:rPr>
        <w:t xml:space="preserve"> учащихся, из них; </w:t>
      </w:r>
      <w:r>
        <w:rPr>
          <w:color w:val="000000"/>
          <w:sz w:val="28"/>
          <w:szCs w:val="28"/>
          <w:lang w:val="ru-RU"/>
        </w:rPr>
        <w:t xml:space="preserve">семьи, находящиеся в социально-опасном положении </w:t>
      </w:r>
      <w:r>
        <w:rPr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%; малообеспеченных семей </w:t>
      </w:r>
      <w:r>
        <w:rPr>
          <w:color w:val="000000"/>
          <w:sz w:val="28"/>
          <w:szCs w:val="28"/>
          <w:lang w:val="ru-RU"/>
        </w:rPr>
        <w:t xml:space="preserve">31 </w:t>
      </w:r>
      <w:r>
        <w:rPr>
          <w:color w:val="000000"/>
          <w:sz w:val="28"/>
          <w:szCs w:val="28"/>
        </w:rPr>
        <w:t xml:space="preserve">%; учащихся отнесённых к «группе риска» </w:t>
      </w:r>
      <w:r>
        <w:rPr>
          <w:color w:val="000000"/>
          <w:sz w:val="28"/>
          <w:szCs w:val="28"/>
          <w:lang w:val="ru-RU"/>
        </w:rPr>
        <w:t xml:space="preserve">2,1 </w:t>
      </w:r>
      <w:r>
        <w:rPr>
          <w:color w:val="000000"/>
          <w:sz w:val="28"/>
          <w:szCs w:val="28"/>
        </w:rPr>
        <w:t xml:space="preserve">%; состоящих на всех видах учёта </w:t>
      </w:r>
      <w:r>
        <w:rPr>
          <w:color w:val="000000"/>
          <w:sz w:val="28"/>
          <w:szCs w:val="28"/>
          <w:lang w:val="ru-RU"/>
        </w:rPr>
        <w:t>0,5 %</w:t>
      </w:r>
      <w:r>
        <w:rPr>
          <w:color w:val="000000"/>
          <w:sz w:val="28"/>
          <w:szCs w:val="28"/>
        </w:rPr>
        <w:t>; совершивших правонарушения за  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ru-RU"/>
        </w:rPr>
        <w:t xml:space="preserve">6 учебный </w:t>
      </w:r>
      <w:r>
        <w:rPr>
          <w:color w:val="000000"/>
          <w:sz w:val="28"/>
          <w:szCs w:val="28"/>
        </w:rPr>
        <w:t xml:space="preserve">год 0,1%. </w:t>
      </w:r>
    </w:p>
    <w:p>
      <w:pPr>
        <w:pStyle w:val="Textbody1"/>
        <w:spacing w:lineRule="atLeast" w:line="225"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По анализу анкет,  проведенных среди старшеклассников школы №5, можно сделать вывод о том, что творческие запросы исполняются у 30% опрошенных. Зачастую дети и подростки «группы риска» не склонны к занятиям пением, танцами и другими художественными видами творчества. Они имеют больше склонности к занятиям спортом и техническим видам творчества. Поэтому мы хотим предложить этим ребятам совершенно новый и интересный для них вид творчества, а именно медиатворчество. Работа с видео, фотоаппаратурой, видеоредакторами будет им полезна и интересна. </w:t>
      </w:r>
      <w:r>
        <w:rPr>
          <w:rFonts w:cs="Times New Roman"/>
          <w:color w:val="000000"/>
          <w:sz w:val="28"/>
          <w:szCs w:val="28"/>
          <w:lang w:val="ru-RU"/>
        </w:rPr>
        <w:t>Наш проект  «Мастерская моего будущего», предполагает развитие творческих способностей учащихся через  написание книги комиксов о статьях законов и кодексов, организацию выпуска цикла видеосюжетов «История успеха» на местном телевидении в качестве примеров успешности среди молодежи города. Это будут встречи с подростками города, достигшими высоких результатов в спорте,  творчестве, науке. В рамках проекта будут  проведены занятия с элементами тренинга. И итоговое городское мероприятие «Поверь в мечту». Это будет мероприятие совместно с известными людьми города, достигшими высоких результатов в спорте, профессиональной карьере, творчестве</w:t>
      </w:r>
    </w:p>
    <w:p>
      <w:pPr>
        <w:pStyle w:val="Textbody1"/>
        <w:widowControl/>
        <w:spacing w:lineRule="atLeast" w:line="225" w:before="0" w:after="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 помощью нашего проекта мы хотим с</w:t>
      </w:r>
      <w:r>
        <w:rPr>
          <w:rFonts w:cs="Times New Roman"/>
          <w:color w:val="000000"/>
          <w:sz w:val="28"/>
          <w:szCs w:val="28"/>
        </w:rPr>
        <w:t xml:space="preserve">формировать </w:t>
      </w:r>
      <w:r>
        <w:rPr>
          <w:rFonts w:cs="Times New Roman"/>
          <w:color w:val="000000"/>
          <w:sz w:val="28"/>
          <w:szCs w:val="28"/>
          <w:lang w:val="ru-RU"/>
        </w:rPr>
        <w:t xml:space="preserve">у ребят «группы риска» </w:t>
      </w:r>
      <w:r>
        <w:rPr>
          <w:rFonts w:cs="Times New Roman"/>
          <w:color w:val="000000"/>
          <w:sz w:val="28"/>
          <w:szCs w:val="28"/>
        </w:rPr>
        <w:t>устойчивую жизненную позицию, твердый характер, положительные ориентиры на жизнь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Default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екта: Создание условий для раскрытия творческого потенциала и социальной адаптации детей и подростков «группы риска».</w:t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чи:</w:t>
      </w:r>
    </w:p>
    <w:p>
      <w:pPr>
        <w:pStyle w:val="Textbody1"/>
        <w:widowControl/>
        <w:numPr>
          <w:ilvl w:val="0"/>
          <w:numId w:val="10"/>
        </w:numPr>
        <w:spacing w:lineRule="atLeast" w:line="225" w:before="0" w:after="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оздать в школе №5 медиа-клуб «Мастерская моего будущего».</w:t>
      </w:r>
    </w:p>
    <w:p>
      <w:pPr>
        <w:pStyle w:val="Textbody1"/>
        <w:widowControl/>
        <w:numPr>
          <w:ilvl w:val="0"/>
          <w:numId w:val="6"/>
        </w:numPr>
        <w:spacing w:lineRule="atLeast" w:line="225" w:before="0" w:after="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Привлечь к занятиям в медиа-клубе не менее 75 детей и подростков, в том числе,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остоящи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х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на учете в КДНиЗП, на внутришкольном учете,   «группы риска» в возрасте от 1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0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до 17 лет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1"/>
        <w:widowControl/>
        <w:numPr>
          <w:ilvl w:val="0"/>
          <w:numId w:val="6"/>
        </w:numPr>
        <w:spacing w:lineRule="atLeast" w:line="225" w:before="0" w:after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здать книгу комиксов по изучению законодательства для детей под названием «#ЗаконыЗнаю».</w:t>
      </w:r>
    </w:p>
    <w:p>
      <w:pPr>
        <w:pStyle w:val="Textbody1"/>
        <w:widowControl/>
        <w:numPr>
          <w:ilvl w:val="0"/>
          <w:numId w:val="6"/>
        </w:numPr>
        <w:spacing w:lineRule="atLeast" w:line="225" w:before="0" w:after="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оздать серию видеосюжетов об успешных представителях молодежи города Боготола.</w:t>
      </w:r>
    </w:p>
    <w:p>
      <w:pPr>
        <w:pStyle w:val="Textbody1"/>
        <w:widowControl/>
        <w:numPr>
          <w:ilvl w:val="0"/>
          <w:numId w:val="6"/>
        </w:numPr>
        <w:spacing w:lineRule="atLeast" w:line="225" w:before="0" w:after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вести серию мероприятий и тренингов, направленных на развитие коммуникативных способностей детей и подростков «группы риска».</w:t>
      </w:r>
    </w:p>
    <w:p>
      <w:pPr>
        <w:pStyle w:val="Textbody1"/>
        <w:widowControl/>
        <w:spacing w:lineRule="atLeast" w:line="225" w:before="0" w:after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1"/>
        <w:widowControl/>
        <w:spacing w:lineRule="atLeast" w:line="225" w:before="0" w:after="0"/>
        <w:jc w:val="both"/>
        <w:rPr/>
      </w:pPr>
      <w:r>
        <w:rPr>
          <w:rFonts w:cs="Times New Roman"/>
          <w:b/>
          <w:sz w:val="28"/>
          <w:szCs w:val="28"/>
          <w:lang w:eastAsia="ru-RU"/>
        </w:rPr>
        <w:t>Сроки реализации проекта</w:t>
      </w:r>
      <w:r>
        <w:rPr>
          <w:rFonts w:cs="Times New Roman"/>
          <w:sz w:val="28"/>
          <w:szCs w:val="28"/>
          <w:lang w:eastAsia="ru-RU"/>
        </w:rPr>
        <w:t>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враль 2017 года - май  2017 год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ханизм реализации проекта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одготовительный этап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раний инициативной группы,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графика проведение мероприятий и  ответственных за их проведение,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партнерами проекта,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нс проекта в СМИ,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детей и подростков в медиа-клуб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ой этап проекта</w:t>
      </w:r>
    </w:p>
    <w:p>
      <w:pPr>
        <w:pStyle w:val="Style15"/>
        <w:numPr>
          <w:ilvl w:val="0"/>
          <w:numId w:val="11"/>
        </w:numPr>
        <w:ind w:left="0" w:hanging="294"/>
        <w:jc w:val="both"/>
        <w:rPr/>
      </w:pPr>
      <w:r>
        <w:rPr>
          <w:color w:val="000000"/>
          <w:sz w:val="28"/>
          <w:szCs w:val="28"/>
        </w:rPr>
        <w:t>Открытие проекта и медиа-клуба,</w:t>
      </w:r>
    </w:p>
    <w:p>
      <w:pPr>
        <w:pStyle w:val="Style15"/>
        <w:numPr>
          <w:ilvl w:val="0"/>
          <w:numId w:val="8"/>
        </w:numPr>
        <w:ind w:left="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ренингов с участниками проекта на командообразование,  развитие коммутативных навыков,</w:t>
      </w:r>
    </w:p>
    <w:p>
      <w:pPr>
        <w:pStyle w:val="Style15"/>
        <w:numPr>
          <w:ilvl w:val="0"/>
          <w:numId w:val="8"/>
        </w:numPr>
        <w:ind w:left="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стер-классов по созданию комиксов, направленных на изучение законов,</w:t>
      </w:r>
    </w:p>
    <w:p>
      <w:pPr>
        <w:pStyle w:val="Style15"/>
        <w:numPr>
          <w:ilvl w:val="0"/>
          <w:numId w:val="8"/>
        </w:numPr>
        <w:ind w:left="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ерии комиксов «#ЗаконыЗнаю» в количестве 100 ед.</w:t>
      </w:r>
    </w:p>
    <w:p>
      <w:pPr>
        <w:pStyle w:val="Style15"/>
        <w:numPr>
          <w:ilvl w:val="0"/>
          <w:numId w:val="8"/>
        </w:numPr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стер-классов по работе с видеоаппаратурой, монтажу,</w:t>
      </w:r>
    </w:p>
    <w:p>
      <w:pPr>
        <w:pStyle w:val="Style15"/>
        <w:numPr>
          <w:ilvl w:val="0"/>
          <w:numId w:val="8"/>
        </w:numPr>
        <w:ind w:left="426" w:hanging="0"/>
        <w:jc w:val="both"/>
        <w:rPr/>
      </w:pPr>
      <w:r>
        <w:rPr>
          <w:color w:val="000000"/>
          <w:sz w:val="28"/>
          <w:szCs w:val="28"/>
        </w:rPr>
        <w:t>Создание 8 видеосюжетов об успешных подростках  города Боготола,</w:t>
      </w:r>
    </w:p>
    <w:p>
      <w:pPr>
        <w:pStyle w:val="Style15"/>
        <w:numPr>
          <w:ilvl w:val="0"/>
          <w:numId w:val="8"/>
        </w:numPr>
        <w:ind w:left="426" w:hanging="0"/>
        <w:jc w:val="both"/>
        <w:rPr/>
      </w:pPr>
      <w:r>
        <w:rPr>
          <w:color w:val="000000"/>
          <w:sz w:val="28"/>
          <w:szCs w:val="28"/>
        </w:rPr>
        <w:t>Трансляция  видеосюжетов и комиксов через социальные сети,</w:t>
      </w:r>
    </w:p>
    <w:p>
      <w:pPr>
        <w:pStyle w:val="Style15"/>
        <w:numPr>
          <w:ilvl w:val="0"/>
          <w:numId w:val="8"/>
        </w:numPr>
        <w:ind w:left="426" w:hanging="0"/>
        <w:jc w:val="both"/>
        <w:rPr/>
      </w:pPr>
      <w:r>
        <w:rPr>
          <w:color w:val="000000"/>
          <w:sz w:val="28"/>
          <w:szCs w:val="28"/>
        </w:rPr>
        <w:t>Проведение  итогового мероприятия «Поверь в мечту»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Заключительный этап проекта</w:t>
      </w:r>
    </w:p>
    <w:p>
      <w:pPr>
        <w:pStyle w:val="Style15"/>
        <w:numPr>
          <w:ilvl w:val="0"/>
          <w:numId w:val="4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Проведение городского мероприятия «Поверь в мечту», направленного                    на распространение  примеров построения успешной жизненной    стратегии,</w:t>
      </w:r>
    </w:p>
    <w:p>
      <w:pPr>
        <w:pStyle w:val="Style15"/>
        <w:numPr>
          <w:ilvl w:val="0"/>
          <w:numId w:val="12"/>
        </w:numPr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ефлексии проекта,</w:t>
      </w:r>
    </w:p>
    <w:p>
      <w:pPr>
        <w:pStyle w:val="Style15"/>
        <w:numPr>
          <w:ilvl w:val="0"/>
          <w:numId w:val="5"/>
        </w:numPr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в СМИ итогов проекта.</w:t>
      </w:r>
    </w:p>
    <w:p>
      <w:pPr>
        <w:pStyle w:val="Style15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дробный план реализации проекта</w:t>
      </w:r>
    </w:p>
    <w:tbl>
      <w:tblPr>
        <w:tblW w:w="1014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65"/>
        <w:gridCol w:w="1665"/>
        <w:gridCol w:w="2160"/>
        <w:gridCol w:w="2835"/>
      </w:tblGrid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делать?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гда?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отвечает?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нужно?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браний инициативной группы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2.17-19.02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цевич Владисла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ить график проведение мероприятий и  ответственных за их проведение.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речи с партнерами проекта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17-22.02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фронова Карина, Задворная Дарья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ь соглашения с партнерами проекта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онс проекта в СМИ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2.17-28.02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ьянчик Полина, Ильишкин Данил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, видеоаппаратура, компьютер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ечи с детьми из  «группы риска»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02. 17-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03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лцевич Владислав, Задворная Дарья, Сафронова Карина, Лукьянчик Полина, Корольков Сергей, Ильишкин Данил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ать детей и подростков города Боготола в медиа клуб</w:t>
            </w:r>
          </w:p>
          <w:p>
            <w:pPr>
              <w:pStyle w:val="Standard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225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крытие проекта и медиа-клуба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3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лцевич Владислав, Задворная Дарья, Сафронова Карина, Лукьянчик Полина, Корольков Сергей, Ильишкин Данил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ь в школе№ 5 медиа-клуба «Мастерская моего будущего».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tLeast" w:line="225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занятий с элементами тренингов.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3.17-15.04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цевич Владислав, Корольков Сергей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0" w:hanging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тренинги с участниками проекта на командообразование, развитие коммутативных навык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анд по написанию комиксов, иллюстрированию и их представлению. Проведение мастер-классов по созданию комиксов, направленных на изучение законов.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03.17-05.04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копович Маргарита, Сафронова Карина, Лукьянчик Полин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несколько команд, провести мастер-классы.  Ребята совместно пишут комиксы, иллюстрируют и представляют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анд по разработке, снятию и монтажу видеосюже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История успех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Проведение мастер-классов.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03.17-10.05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ьишкин Данил, Корольков Сергей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несколько команд, провести мастер-классы.  Ребята совместно разрабатывают, снимают и монтируют видеосюжеты «История успеха».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 видео сюжетов и комиксов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4.17-04.05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цевич Владислав, Ильишкин Данил, Корольков Сергей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ind w:left="-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ляция  видеосюжетов и комиксов через социальные сети и местное телеви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исание сценария, подготовка и проведение мероприятия «Поверь в мечт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3.17-28.04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копович Маргарита, Задворная Дарья, Сафронова Карина, Лукьянчик Полина, Корольков Сергей, Ильишкин Данил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ероприятие «Поверь в мечту», направленного на распространение  примеров построения успешной жизненной стратеги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флексия деятельности проектной команды.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5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цевич Владисла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дитория для сбора команды, бумага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в СМИ итогов проекта.</w:t>
            </w:r>
          </w:p>
        </w:tc>
        <w:tc>
          <w:tcPr>
            <w:tcW w:w="16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5.17</w:t>
            </w:r>
          </w:p>
        </w:tc>
        <w:tc>
          <w:tcPr>
            <w:tcW w:w="21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ворная Дарья, Сафронова Карина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и  проектов необходимо осветить в СМИ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очнение действий по дальнейшему развитию проекта, составление плана.</w:t>
            </w:r>
          </w:p>
        </w:tc>
        <w:tc>
          <w:tcPr>
            <w:tcW w:w="16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17</w:t>
            </w:r>
          </w:p>
        </w:tc>
        <w:tc>
          <w:tcPr>
            <w:tcW w:w="21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Петровна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дитория для сбора команды, бумага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обходимые для реализации проекта ресурс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влечение специалиста; сотрудник  местного телевидения, психолог МБУКЦСОН «Забота», сотрудник центральной детской библиоте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ходные материалы</w:t>
      </w:r>
      <w:r>
        <w:rPr>
          <w:rFonts w:cs="Times New Roman" w:ascii="Times New Roman" w:hAnsi="Times New Roman"/>
          <w:sz w:val="28"/>
          <w:szCs w:val="28"/>
        </w:rPr>
        <w:t>: бумага для  офисной техники, фломастеры, альбомы, ручки, гуашь, кист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сторонних организаций: ТРК "Эфир", редакция газеты «Земля боготольская», ЦДБ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ющие для реализации проекта ресурс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ьные ресурсы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я для работы над комиксами, проектор, экран, ноутбук, принтер, фотоаппарат, видеокаме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дровые ресурсы</w:t>
      </w:r>
      <w:r>
        <w:rPr>
          <w:rFonts w:cs="Times New Roman" w:ascii="Times New Roman" w:hAnsi="Times New Roman"/>
          <w:sz w:val="28"/>
          <w:szCs w:val="28"/>
        </w:rPr>
        <w:t xml:space="preserve"> – педагоги МБОУ СОШ№ 5, учащиеся школ города, родите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: методическая литератур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формационные ресурс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компьютерный класс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доступ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евая группа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Наш проект направлен на подростков школ города, де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щих на учете в КДНиЗП, на внутришкольном учете,   «группы риска» в возрасте от 10 до 17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«группы риска» и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етей, находящихся в социальном неблагополуч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Благополучатели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: Подростки школ города, родители, педагоги школ города, сотрудники полиции, население города Боготол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нешние партнеры и спонсоры: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1.Депутаты Городского совета города Боготола (по согласованию)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2.Библиотекари  ЦДБ (по согласованию);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3.Работники ПДН МО МВД России «Боготольский»(по согласованию);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4.Секретарь  КДН и ЗП при администрации города(по согласованию);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5.ММЦ «Грани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6.СпециалистыМБУККЦСОН №Забота»(по согласованию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7.Специалисты центра занятости города Боготола(по согласованию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8.Предприниматели города Боготола(по согласованию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9.Социальные педагоги всех школ города;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4"/>
        <w:jc w:val="center"/>
        <w:rPr/>
      </w:pPr>
      <w:r>
        <w:rPr/>
        <w:t>Результаты проекта: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>
          <w:trHeight w:val="185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де </w:t>
              <w:br/>
              <w:t>проход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</w:t>
              <w:br/>
              <w:t>пр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ечи с детьми из 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детская библиотека, МБОУ СОШ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.02. 17-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03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хорошей среда для сближения детей, а также успешной совмест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val="de-DE" w:eastAsia="ru-RU"/>
              </w:rPr>
            </w:pPr>
            <w:r>
              <w:rPr>
                <w:sz w:val="28"/>
                <w:szCs w:val="28"/>
                <w:lang w:val="de-DE" w:eastAsia="ru-RU"/>
              </w:rPr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ind w:left="-851" w:hanging="0"/>
        <w:jc w:val="center"/>
        <w:rPr/>
      </w:pPr>
      <w:r>
        <w:rPr/>
        <w:drawing>
          <wp:inline distT="0" distB="0" distL="0" distR="0">
            <wp:extent cx="3139440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19120" cy="233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ind w:left="-851" w:hanging="0"/>
        <w:jc w:val="center"/>
        <w:rPr/>
      </w:pPr>
      <w:r>
        <w:rPr/>
        <w:drawing>
          <wp:inline distT="0" distB="0" distL="0" distR="0">
            <wp:extent cx="27940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851" w:hanging="0"/>
        <w:jc w:val="center"/>
        <w:rPr/>
      </w:pPr>
      <w:r>
        <w:rPr/>
        <w:drawing>
          <wp:inline distT="0" distB="0" distL="0" distR="0">
            <wp:extent cx="2794000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3040" cy="187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ие проекта и медиа кл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3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 в школе № 5 медиа-клуб «Мастерская моего будущего».</w:t>
            </w:r>
          </w:p>
        </w:tc>
      </w:tr>
    </w:tbl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94000" cy="1929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33040" cy="1934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824480" cy="202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712720" cy="2010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занятий с элементами тренин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детская библиотека, МБОУ СОШ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3.17-15.0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ведены тренинги с участниками проекта на командообразование, развитие коммутативных навыков</w:t>
            </w:r>
          </w:p>
        </w:tc>
      </w:tr>
    </w:tbl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976880" cy="2072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00960" cy="2065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966720" cy="188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11120" cy="1888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17520" cy="1836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560320" cy="1836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987040" cy="1912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31440" cy="1927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43200" cy="1836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94000" cy="1866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команд по написанию комиксов, иллюстрированию и их представлению. Проведение мастер-классов по созданию комиксов, направленных на изучение закон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речи с инспекторами ПДН.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детская библиотека, МБОУ СОШ№ 5, открытое пространство «Гарра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03.17-05.0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ы команды, проведены мастер-классы.  Ребята совместно написали комиксы, проиллюстрировали и представили.</w:t>
            </w:r>
          </w:p>
        </w:tc>
      </w:tr>
    </w:tbl>
    <w:p>
      <w:pPr>
        <w:pStyle w:val="Standard"/>
        <w:spacing w:lineRule="auto" w:line="240" w:before="28" w:after="28"/>
        <w:ind w:lef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560320" cy="1901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74320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11120" cy="1889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02560" cy="1889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63520" cy="179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28900" cy="182308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аницы нашей книги комиксов  «#ЗаконыЗнаю»</w:t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230880" cy="37757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22880" cy="37744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709"/>
        <w:gridCol w:w="4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анд по разработке, снятию и монтажу видеосюже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История успех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Проведение мастер-классов .</w:t>
            </w:r>
          </w:p>
          <w:p>
            <w:pPr>
              <w:pStyle w:val="Standard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пространство «Гарра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03.17-10.0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ы несколько команд, проведены мастер-классы директором МУП «Эфир» Медведевой Ю.Г., оператором МУП «Эфир» Морозовым С.А..  Ребята совместно разрабатывают, снимают и монтируют видеосюжеты «История успеха».</w:t>
            </w:r>
          </w:p>
        </w:tc>
      </w:tr>
    </w:tbl>
    <w:p>
      <w:pPr>
        <w:pStyle w:val="Style14"/>
        <w:ind w:left="-851" w:hanging="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885440" cy="17678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2824480" cy="17983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2824480" cy="1866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2885440" cy="17665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824480" cy="18611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885440" cy="1866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149600" cy="1905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61920" cy="19202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27680" cy="19354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83840" cy="19354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804160" cy="20466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946400" cy="205041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559"/>
        <w:gridCol w:w="567"/>
        <w:gridCol w:w="41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исание сценария, подготовка и проведение мероприятия «Поверь в мечт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Standard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детская библиотека, МБОУ СОШ№ 5, место проведения мероприятия –актовый зал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3.17-28.04.17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проведения мероприятия 26.04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ероприятие «Поверь в себя», направленного на распространение  примеров построения успешной жизненной стратегии</w:t>
            </w:r>
          </w:p>
        </w:tc>
      </w:tr>
    </w:tbl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58160" cy="18440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83840" cy="18408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07360" cy="19888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00960" cy="200088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58160" cy="206438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702560" cy="2057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999105" cy="207264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560320" cy="19202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27680" cy="221742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550160" cy="21793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3058160" cy="22936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2611120" cy="22631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28"/>
        <w:ind w:left="-85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езультате участия в краевом инфракструктурном проекте «Территория2020» мы выиграли грант, что позволило успешно реализовывать наш проект «Мастерская моего будущего»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ы проекта:</w:t>
      </w:r>
    </w:p>
    <w:p>
      <w:pPr>
        <w:pStyle w:val="Standard"/>
        <w:numPr>
          <w:ilvl w:val="0"/>
          <w:numId w:val="13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ана постоянная  группа подростков  (15 ребят) для работы над созданием книги комиксов « #ЗаконыЗнаю»;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ная подростками книга комик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#ЗаконыЗнаю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будет роздана детям в различные образовательные учреждения города через  социальных педагогов 100 шту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;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ана постоянная  группа подростков  (15 ребят) для выпуска видеосюжетов;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ы, отсняты и смонтированы 8 </w:t>
      </w:r>
      <w:r>
        <w:rPr>
          <w:rFonts w:cs="Times New Roman" w:ascii="Times New Roman" w:hAnsi="Times New Roman"/>
          <w:sz w:val="28"/>
          <w:szCs w:val="28"/>
        </w:rPr>
        <w:t xml:space="preserve">видеосюжетов «История успеха» на местном телевидении; 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ные подростками социальные программы будут показаны на канале ГТРК «Эфир» (аудитория 5000–8000 человек).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ные подростками социальные программы будут предоставлены для обсуждения классам в различные образовательные учреждения города через педагогов-психологов и социальных педагогов  (8 видеосюжетов).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вольцами для участия в реализации проекта стали 75 подростков (их них 33 человека — ребята, состоящие на учете в КДНиЗП,   на внутришкольном учете,   ребята «группы риска» в возрасте от 10 до 17 лет)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о 5  несовершеннолетних подростков работе с видеокамерой и   10 подростков по созданию программы «История успеха».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о и будет проведено мероприятия «Поверь в мечту», в нем будет принимать участие 75 подростков (Дата проведения-26.04.2017 года).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ы  7 занятий с элементами тренинга,  в которых  приняли участие 45 подростков.</w:t>
      </w:r>
    </w:p>
    <w:p>
      <w:pPr>
        <w:pStyle w:val="Standard"/>
        <w:numPr>
          <w:ilvl w:val="0"/>
          <w:numId w:val="2"/>
        </w:numPr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чается положительная динамика снижения количества обучающихся, состоящих на различных видах профилактического учета; (сняты с учета ПДН 1 подросток,  с внутришкольного учета 3 подростка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а социально - психологическая устойчивость учащихся в сферах межличностного, школьного и семейного общения (На протяжении всего проекта не наблюдались сложные конфликтные ситуации в школах города (отзывы социальных педагогов)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Снизился уровень девиантного поведения у детей и подростков «группы риска» (уменьшилось количество детей «группы риска» на 2 человека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ивается  количество школьников, ориентированных на полезные привычки, устойчивые нравственные качества, здоровый образ жизн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рганизована досуговая занятость 75 подростков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и написании книги комиксов и иллюстрировании, создании цикла передач ребята развивали свои  творческие способности, коммуникативные умения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одростки «группы риска» в ходе реализации проекта приобрели новых друзей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результатов реализации проекта для города, мы уверены, что данный проект может способствовать профилактики девиантного поведения подростков.</w:t>
      </w:r>
    </w:p>
    <w:p>
      <w:pPr>
        <w:pStyle w:val="Standard"/>
        <w:spacing w:lineRule="auto" w:line="24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проекта будет осуществляться по количественному и качественному анализу достижения поставленных целей; по количественному вовлечению в работу над проектом  подростков «группы риска»; по отзывам подростков, социальных педагогов и психологов.</w:t>
      </w:r>
    </w:p>
    <w:p>
      <w:pPr>
        <w:pStyle w:val="Standard"/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ми для оценки мероприятия служат отзывы самих участников об участии в проекте, освещение проекта в СМИ города, на сайте молодежного центра «Грани» города Боготола, школы № 5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местная занятость общим делом спосо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б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ует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социализации, развитию и самоутвер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 «группы риска»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йшее развитие проекта: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группу волонтеров, которые будут проводить различные мероприятия с детьми  «группы риска».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остоянно действующую группу, куда будут входить  и учащиеся  «группы риска». Которые будут проводить совместные коллективно-творческие дела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ая 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а-клуба «Мастерская моего будущего»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576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9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01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45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17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61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33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0"/>
    </w:lvlOverride>
  </w:num>
  <w:num w:numId="12">
    <w:abstractNumId w:val="5"/>
    <w:lvlOverride w:ilvl="0">
      <w:startOverride w:val="0"/>
    </w:lvlOverride>
  </w:num>
  <w:num w:numId="13">
    <w:abstractNumId w:val="2"/>
    <w:lvlOverride w:ilvl="0">
      <w:startOverride w:val="0"/>
    </w:lvlOverride>
  </w:num>
  <w:num w:numId="14">
    <w:abstractNumId w:val="9"/>
    <w:lvlOverride w:ilvl="0">
      <w:startOverride w:val="0"/>
    </w:lvlOverride>
  </w:num>
  <w:num w:numId="15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ahoma"/>
      <w:sz w:val="24"/>
      <w:szCs w:val="24"/>
      <w:lang w:val="de-DE" w:eastAsia="ja-JP" w:bidi="fa-IR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basedOn w:val="Standard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Style15">
    <w:name w:val="Абзац списка"/>
    <w:basedOn w:val="Standard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otol@bk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andia.ru/text/categ/wiki/001/83.php" TargetMode="External"/><Relationship Id="rId5" Type="http://schemas.openxmlformats.org/officeDocument/2006/relationships/hyperlink" Target="http://pandia.ru/text/categ/wiki/001/84.php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17:00Z</dcterms:created>
  <dc:creator>Ольга</dc:creator>
  <dc:description/>
  <cp:keywords/>
  <dc:language>en-US</dc:language>
  <cp:lastModifiedBy>Ольга</cp:lastModifiedBy>
  <dcterms:modified xsi:type="dcterms:W3CDTF">2025-02-06T04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